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  <w:lang w:val="ru-RU"/>
        </w:rPr>
      </w:pPr>
      <w:r>
        <w:rPr>
          <w:rFonts w:eastAsia="Arial" w:cs="Arial" w:ascii="Arial" w:hAnsi="Arial"/>
          <w:b w:val="false"/>
          <w:color w:val="000000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 xml:space="preserve">Пояснительная записка к бюджету 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Трубчевского муниципального района Брянской области на 2026 год и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на плановый период 2027 и 2028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ведение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района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на 2026-2028 годы сформированы с учетом обязательств по соблюдению показателей сбалансированности бюджета, принятых администрацией района в соответствии с заключенными с Департаментом финансов соглашениям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Основные подходы к планированию бюджетных ассигнований на 2026 год и на плановый период 2027 и 2028 годов разработаны в соответствии со </w:t>
      </w:r>
      <w:hyperlink r:id="rId2">
        <w:r>
          <w:rPr>
            <w:rStyle w:val="InternetLink"/>
          </w:rPr>
          <w:t>статьями 172</w:t>
        </w:r>
      </w:hyperlink>
      <w:r>
        <w:rPr/>
        <w:t xml:space="preserve"> и </w:t>
      </w:r>
      <w:hyperlink r:id="rId3">
        <w:r>
          <w:rPr>
            <w:rStyle w:val="InternetLink"/>
          </w:rPr>
          <w:t>184.2</w:t>
        </w:r>
      </w:hyperlink>
      <w:r>
        <w:rPr/>
        <w:t xml:space="preserve"> Бюджетного кодекса Российской Федерации, статьей 3 Решения Трубчевского районного Совета народных депутатов от 30.09.2021 № 6-232 «О принятии Положения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формирования бюджетных проектировок на 2026 год и плановый период 2027 и 2028 годов принят базовый вариант прогноза социально-экономического развития Трубчевского муниципального района Брянской области с учетом следующих принятых реш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качестве объемов бюджетных ассигнований на исполнение действующих обязательств на 2026 - 2028 годы приняты объемы фактических расходов бюджета района за 2024 год и оценка 2025 года по соответствующим группам расходных обязатель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Бюджетные ассигнования бюджета на 2026 - 2028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 с 1 октября 2026 года - 4,0%, с 1 октября 2027 года - 4,0 %, с 1 октября 2027 года - 4,0 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охранения в 2026 – 20278 годах достигнутых соотношений к среднемесячному доходу от трудовой деятельности в Трубчевском районе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индексации действующего фонда оплаты труда работников муниципальных учреждений, не попадающих под действие «майских» указов Президента России: с 1 октября 2026 года - 4,0 %, с 1 октября 2027 года - 4,0 %, с 1 октября 2028 года - 4,0 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обеспечения минимального размера оплаты труда с 1 января 2026 года в размере 27 093,0 рублей с увеличением на 120,7% к уровню 2025 года (22</w:t>
      </w:r>
      <w:r>
        <w:rPr>
          <w:lang w:val="en-US"/>
        </w:rPr>
        <w:t> </w:t>
      </w:r>
      <w:r>
        <w:rPr/>
        <w:t>440,0 рубле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, софинансирование которых осуществляется из федерального и областного бюджетов, запланированы с учетом предельного уровня софинансирования в объеме 99% (в отношении субсидий предоставляемых не в рамках реализации национальных проектов),  а также по установлению предельного уровня софинансирования из федерального бюджета в размере 93% при предоставлении межбюджетных трансфертов в рамках реализации национальных проектов в соответствии с распоряжением Правительства Российской Федерации от 25.07.2025 № 2006-р (за исключением направлений расходов, по которым установлен иной уровень софинансирования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ешения об индексации отдельных статей расходов, запланированные при формировании бюджета Трубчевского муниципального района Брянской области на 2026 год и плановый период 2027 и 2028 годов, представлены в таблице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39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 муниципальных учреждений и организац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7 года</w:t>
            </w:r>
          </w:p>
          <w:p>
            <w:pPr>
              <w:pStyle w:val="Normal"/>
              <w:ind w:left="-198" w:firstLine="198"/>
              <w:jc w:val="center"/>
              <w:rPr/>
            </w:pPr>
            <w:r>
              <w:rPr/>
              <w:t>1 октября 2028 года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8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по оплате коммунальных услуг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юля 2026 год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июля 2027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января 2028 года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 xml:space="preserve">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ланирование и исполнение расходной части бюджета необходимо осуществлять с учетом следующих основных направлений бюджетной полити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беспечение сбалансированности местных бюджетов в условиях санкционного давления, повышение эффективности использования бюджетных средств остается приоритетной задачей бюджетной политики муниципалитета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ланирование и исполнение расходной части бюджета района необходимо осуществлять с учетом следующих основных направлений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концентрация финансовых ресурсов на достижение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достижение показателей муниципальных программ Трубчев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обеспечение высокого уровня открытости и прозрачности бюджетного процесса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 от 12 октября 2023 года № 81-З «О 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/>
        <w:t>Основные направления налоговой политики Трубчевского муниципального района Брянской области на 2026 – 2028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Трубче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совершенствование законодательства по предоставлению налоговых льгот по местным налогам хозяйствующим субъектам, находящимся на приграничных территория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 проведение работы по вовлечению в налоговый оборот объектов недвижимости, земельных участков, актуализация результатов государственной кадастровой оценки объектов недвижимости, сопоставление и верификация сведений органов кадастрового учета и баз данных налоговых орган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>
          <w:kern w:val="2"/>
          <w:sz w:val="24"/>
          <w:szCs w:val="24"/>
          <w:lang w:val="ru-RU"/>
        </w:rPr>
        <w:t>С</w:t>
      </w:r>
      <w:r>
        <w:rPr>
          <w:kern w:val="2"/>
          <w:sz w:val="24"/>
          <w:szCs w:val="24"/>
        </w:rPr>
        <w:t>ТРУКТУРА ПРОЕКТА РЕШЕНИЯ</w:t>
      </w:r>
    </w:p>
    <w:p>
      <w:pPr>
        <w:pStyle w:val="Heading1"/>
        <w:spacing w:lineRule="auto" w:line="24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</w:rPr>
        <w:t>ТРУБЧЕВСКОГО РАЙОННОГО СОВЕТА НАРОДНЫХ ДЕПУТАТОВ «О БЮДЖЕТЕ</w:t>
      </w: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</w:rPr>
        <w:t>ТРУБЧЕВСК</w:t>
      </w:r>
      <w:r>
        <w:rPr>
          <w:kern w:val="2"/>
          <w:sz w:val="24"/>
          <w:szCs w:val="24"/>
          <w:lang w:val="ru-RU"/>
        </w:rPr>
        <w:t>ОГО</w:t>
      </w:r>
      <w:r>
        <w:rPr>
          <w:kern w:val="2"/>
          <w:sz w:val="24"/>
          <w:szCs w:val="24"/>
        </w:rPr>
        <w:t xml:space="preserve"> МУНИЦИПАЛЬ</w:t>
      </w:r>
      <w:r>
        <w:rPr>
          <w:kern w:val="2"/>
          <w:sz w:val="24"/>
          <w:szCs w:val="24"/>
          <w:lang w:val="ru-RU"/>
        </w:rPr>
        <w:t>ОГО</w:t>
      </w:r>
      <w:r>
        <w:rPr>
          <w:kern w:val="2"/>
          <w:sz w:val="24"/>
          <w:szCs w:val="24"/>
        </w:rPr>
        <w:t xml:space="preserve"> РАЙОН</w:t>
      </w:r>
      <w:r>
        <w:rPr>
          <w:kern w:val="2"/>
          <w:sz w:val="24"/>
          <w:szCs w:val="24"/>
          <w:lang w:val="ru-RU"/>
        </w:rPr>
        <w:t>А БРЯНСКОЙ ОБЛАСТИ</w:t>
      </w:r>
    </w:p>
    <w:p>
      <w:pPr>
        <w:pStyle w:val="Heading1"/>
        <w:spacing w:lineRule="auto" w:line="240"/>
        <w:rPr/>
      </w:pPr>
      <w:r>
        <w:rPr>
          <w:kern w:val="2"/>
          <w:sz w:val="24"/>
          <w:szCs w:val="24"/>
        </w:rPr>
        <w:t>НА 20</w:t>
      </w:r>
      <w:r>
        <w:rPr>
          <w:kern w:val="2"/>
          <w:sz w:val="24"/>
          <w:szCs w:val="24"/>
          <w:lang w:val="ru-RU"/>
        </w:rPr>
        <w:t>26</w:t>
      </w:r>
      <w:r>
        <w:rPr>
          <w:kern w:val="2"/>
          <w:sz w:val="24"/>
          <w:szCs w:val="24"/>
        </w:rPr>
        <w:t xml:space="preserve"> ГОД</w:t>
      </w:r>
      <w:r>
        <w:rPr>
          <w:kern w:val="2"/>
          <w:sz w:val="24"/>
          <w:szCs w:val="24"/>
          <w:lang w:val="ru-RU"/>
        </w:rPr>
        <w:t xml:space="preserve"> И НА ПЛАНОВЫЙ ПЕРИОД 2027 И 2028 ГОДОВ</w:t>
      </w:r>
      <w:r>
        <w:rPr>
          <w:kern w:val="2"/>
          <w:sz w:val="24"/>
          <w:szCs w:val="24"/>
        </w:rPr>
        <w:t>»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Трубчевского районного Совета народных депутатов «О бюджете Трубчевского муниципального района Брянской области на 2026 год и на плановый период 2027 и 2028 годов» включает 37 пунктов, краткое содержание которых представлено ниже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1 проекта решения утверждает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>а Брянской области на 2026 год (объем доходов, объем расход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профици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>ого муниципального района Брянской области на 1 января 2027 года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2 проекта решения утверждает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на плановый период 2027 и 2028 годы (объем доходов, объем расходов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профицит на 2027 год, прогнозируемый </w:t>
      </w:r>
      <w:r>
        <w:rPr>
          <w:rFonts w:cs="Times New Roman" w:ascii="Times New Roman" w:hAnsi="Times New Roman"/>
          <w:sz w:val="24"/>
          <w:szCs w:val="24"/>
        </w:rPr>
        <w:t>профицит</w:t>
      </w:r>
      <w:r>
        <w:rPr>
          <w:rFonts w:cs="Times New Roman" w:ascii="Times New Roman" w:hAnsi="Times New Roman"/>
          <w:sz w:val="24"/>
          <w:szCs w:val="24"/>
        </w:rPr>
        <w:t xml:space="preserve"> на 2028 год,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муниципального района на 1 января 2028 года, на 1 января 2029 года). 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проекта решения у</w:t>
      </w:r>
      <w:r>
        <w:rPr>
          <w:rFonts w:cs="Times New Roman" w:ascii="Times New Roman" w:hAnsi="Times New Roman"/>
          <w:sz w:val="24"/>
          <w:szCs w:val="24"/>
        </w:rPr>
        <w:t>твер</w:t>
      </w:r>
      <w:r>
        <w:rPr>
          <w:rFonts w:cs="Times New Roman" w:ascii="Times New Roman" w:hAnsi="Times New Roman"/>
          <w:sz w:val="24"/>
          <w:szCs w:val="24"/>
        </w:rPr>
        <w:t xml:space="preserve">ждает </w:t>
      </w:r>
      <w:r>
        <w:rPr>
          <w:rFonts w:cs="Times New Roman" w:ascii="Times New Roman" w:hAnsi="Times New Roman"/>
          <w:sz w:val="24"/>
          <w:szCs w:val="24"/>
        </w:rPr>
        <w:t>прогнозиру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7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8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4 утверждает нормативы распределения доходов на 2026 год и на плановый период 2027 и 2028 годов между бюджетом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</w:t>
      </w:r>
      <w:r>
        <w:rPr>
          <w:rFonts w:cs="Times New Roman" w:ascii="Times New Roman" w:hAnsi="Times New Roman"/>
          <w:sz w:val="24"/>
          <w:szCs w:val="24"/>
        </w:rPr>
        <w:t>на Брянской области и бюджетами поселений Трубчевского муниципального района Брянской области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5 утверждает норматив перечисления в бюджет Трубчевского муниципального района Брянской области части прибыли в размере 50% муниципальных унитарных предприятий на 2026 год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 утверждает ведомственную структуру расходов бюджета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7 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7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8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айона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7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8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9 устанавливает общий объем бюджетных ассигнований на исполнение публичных нормативных обязательств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0 устанавливает объем бюджетных ассигнований дорожного фонда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1 устанавливает объем межбюджетных трансфертов, получаемых из других бюджетов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2 у</w:t>
      </w:r>
      <w:r>
        <w:rPr>
          <w:rFonts w:cs="Times New Roman" w:ascii="Times New Roman" w:hAnsi="Times New Roman"/>
          <w:sz w:val="24"/>
          <w:szCs w:val="24"/>
        </w:rPr>
        <w:t>стан</w:t>
      </w:r>
      <w:r>
        <w:rPr>
          <w:rFonts w:cs="Times New Roman" w:ascii="Times New Roman" w:hAnsi="Times New Roman"/>
          <w:sz w:val="24"/>
          <w:szCs w:val="24"/>
        </w:rPr>
        <w:t xml:space="preserve">авливает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27 и 2028 годов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3 утверждает объем дотаций на выравнивание бюджетной обеспеченности поселений Трубчевского муниципального района Брянской области из бюджета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4 устанавливает критерии выравнивания расчетной бюджетной обеспеченности городских и сельских поселений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5 у</w:t>
      </w:r>
      <w:r>
        <w:rPr>
          <w:rFonts w:cs="Times New Roman" w:ascii="Times New Roman" w:hAnsi="Times New Roman"/>
          <w:sz w:val="24"/>
          <w:szCs w:val="24"/>
        </w:rPr>
        <w:t>стан</w:t>
      </w:r>
      <w:r>
        <w:rPr>
          <w:rFonts w:cs="Times New Roman" w:ascii="Times New Roman" w:hAnsi="Times New Roman"/>
          <w:sz w:val="24"/>
          <w:szCs w:val="24"/>
        </w:rPr>
        <w:t xml:space="preserve">авливает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олучаемых из </w:t>
      </w:r>
      <w:r>
        <w:rPr>
          <w:rFonts w:cs="Times New Roman" w:ascii="Times New Roman" w:hAnsi="Times New Roman"/>
          <w:sz w:val="24"/>
          <w:szCs w:val="24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 xml:space="preserve">ов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27 и 2028 годов. 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6 утверждает распределение дотаций и субвенций бюджетам поселений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7 устанавливает размер резервного фонда администрации Трубчевского муниципального района на 2026 год и на плановый период 2027 и 2028 годов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ункт 18 утверждает п</w:t>
      </w:r>
      <w:r>
        <w:rPr/>
        <w:t>орядок</w:t>
      </w:r>
      <w:r>
        <w:rPr/>
        <w:t xml:space="preserve"> </w:t>
      </w:r>
      <w:r>
        <w:rPr/>
        <w:t>предоставления</w:t>
      </w:r>
      <w:r>
        <w:rPr/>
        <w:t xml:space="preserve"> </w:t>
      </w:r>
      <w:r>
        <w:rPr/>
        <w:t>субсидий</w:t>
      </w:r>
      <w:r>
        <w:rPr/>
        <w:t xml:space="preserve"> </w:t>
      </w:r>
      <w:r>
        <w:rPr/>
        <w:t>юридическим</w:t>
      </w:r>
      <w:r>
        <w:rPr/>
        <w:t xml:space="preserve"> </w:t>
      </w:r>
      <w:r>
        <w:rPr/>
        <w:t>лицам</w:t>
      </w:r>
      <w:r>
        <w:rPr/>
        <w:t xml:space="preserve"> (</w:t>
      </w:r>
      <w:r>
        <w:rPr/>
        <w:t>за</w:t>
      </w:r>
      <w:r>
        <w:rPr/>
        <w:t xml:space="preserve"> </w:t>
      </w:r>
      <w:r>
        <w:rPr/>
        <w:t>исключением</w:t>
      </w:r>
      <w:r>
        <w:rPr/>
        <w:t xml:space="preserve"> </w:t>
      </w:r>
      <w:r>
        <w:rPr/>
        <w:t>субсидий</w:t>
      </w:r>
      <w:r>
        <w:rPr/>
        <w:t xml:space="preserve"> </w:t>
      </w:r>
      <w:r>
        <w:rPr/>
        <w:t>муниципальным</w:t>
      </w:r>
      <w:r>
        <w:rPr/>
        <w:t xml:space="preserve"> </w:t>
      </w:r>
      <w:r>
        <w:rPr/>
        <w:t>учреждениям</w:t>
      </w:r>
      <w:r>
        <w:rPr/>
        <w:t xml:space="preserve">), </w:t>
      </w:r>
      <w:r>
        <w:rPr/>
        <w:t>индивидуальным</w:t>
      </w:r>
      <w:r>
        <w:rPr/>
        <w:t xml:space="preserve"> </w:t>
      </w:r>
      <w:r>
        <w:rPr/>
        <w:t>предпринимателям</w:t>
      </w:r>
      <w:r>
        <w:rPr/>
        <w:t xml:space="preserve">, </w:t>
      </w:r>
      <w:r>
        <w:rPr/>
        <w:t>физическим</w:t>
      </w:r>
      <w:r>
        <w:rPr/>
        <w:t xml:space="preserve"> </w:t>
      </w:r>
      <w:r>
        <w:rPr/>
        <w:t>лицам</w:t>
      </w:r>
      <w:r>
        <w:rPr/>
        <w:t xml:space="preserve"> – </w:t>
      </w:r>
      <w:r>
        <w:rPr/>
        <w:t>производителям</w:t>
      </w:r>
      <w:r>
        <w:rPr/>
        <w:t xml:space="preserve"> </w:t>
      </w:r>
      <w:r>
        <w:rPr/>
        <w:t>товаров</w:t>
      </w:r>
      <w:r>
        <w:rPr/>
        <w:t xml:space="preserve">, </w:t>
      </w:r>
      <w:r>
        <w:rPr/>
        <w:t>работ</w:t>
      </w:r>
      <w:r>
        <w:rPr/>
        <w:t xml:space="preserve">, </w:t>
      </w:r>
      <w:r>
        <w:rPr/>
        <w:t>услуг</w:t>
      </w:r>
      <w:r>
        <w:rPr/>
        <w:t xml:space="preserve"> </w:t>
      </w:r>
      <w:r>
        <w:rPr/>
        <w:t>устанавливается</w:t>
      </w:r>
      <w:r>
        <w:rPr/>
        <w:t xml:space="preserve"> </w:t>
      </w:r>
      <w:r>
        <w:rPr/>
        <w:t>нормативными</w:t>
      </w:r>
      <w:r>
        <w:rPr/>
        <w:t xml:space="preserve"> </w:t>
      </w:r>
      <w:r>
        <w:rPr/>
        <w:t>правовыми</w:t>
      </w:r>
      <w:r>
        <w:rPr/>
        <w:t xml:space="preserve"> </w:t>
      </w:r>
      <w:r>
        <w:rPr/>
        <w:t>актами</w:t>
      </w:r>
      <w:r>
        <w:rPr/>
        <w:t xml:space="preserve"> </w:t>
      </w:r>
      <w:r>
        <w:rPr/>
        <w:t>администрации</w:t>
      </w:r>
      <w:r>
        <w:rPr/>
        <w:t xml:space="preserve"> </w:t>
      </w:r>
      <w:r>
        <w:rPr/>
        <w:t>Трубчев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>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/>
        <w:t>Пункт 19 устанавливает, что в 2026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0 устанавливает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вансовые платежи по муниципальным контрактам о поставке товаров, выполнении работ, оказании услуг, заключаемым на сумму 100 000,0 тысяч рублей и более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вансовые платежи по контрактам (договорам) о поставке товаров, выполнении работ, оказания услуг, заключаемым получателями субсидий и бюджетных инвестиций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вансовые платежи по контрактам (договорам) о поставке товаров, выполнении работ, оказания услуг, заключаемым исполнителями и соисполнителями на сумму более 3 000,0 тыс. рублей в рамках исполнения указанных в подпунктах 2,4,5 настоящего пункта муниципальных контрактов  (контрактов, договоров) о поставке товаров выполнении работ, оказании услуг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1 устанавливает, что в 2026 году при казначейском сопровождении средств, предоставляемых на основании контрактов (договоров), указанных в подпунктах 5 и 6 пункта 20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 - 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2. устанавливает, что в 2026 году при казначейском сопровождении средств перечисление авансовых платежей по контрактам (договорам), указанным в пункте 21 настоящего решения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3 устанавливает, что в 2026 году при казначейском сопровождении средств, предоставляемых на основании контрактов (договоров), указанных в подпункте 6 пункта 20 настоящего решения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4 устанавливает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5 устанавливает,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Трубчевского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Трубчевского муниципального района порядка применения бюджетной классифик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с целью обеспечения расходных обязательств, на которые предоставляются субсидии и иные межбюджетные трансферты из областного бюджета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6 устанавливает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остатки средств бюджета района на начало текущего финансового года в объеме неполного использования бюджетных ассигнований дорожного фонда Трубчев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Трубчевского муниципального района Брянской области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7 утверждает, что 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0 раза с 1 октября 2026 года должностные оклады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8 устанавливает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6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9 устанавливает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0 утверждает объем и структуру источников финансирования дефицита бюджета Трубчевского муниципального района Брянской области района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1 утверждает программу муниципальных внутренних заимствований  Трубчевского муниципального района Брянской области на 2026 год 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2 утверждает программу муниципальных гарантий Трубчевского муниципального района Брянской области в валюте Российской Федерации на 2026 год и на плановый период 2027 и 2028 годов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 33 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ункт 34 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 35 Настоящее решение опубликовать в Информационном бюллетене Трубчевского муниципального района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нкт 36 Настоящее решение вступает в силу с 1 января 2026 года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нкт 37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АРАМЕТРЫ БЮДЖЕТА ТРУБЧЕВСКОГО МУНИЦИПАЛЬНОГО РАЙОНА БРЯНСКОЙ ОБЛАСТИ НА 2026 ГОД И НА 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Трубчевского муниципального района Брянской области на 2026 - 2028 годы сформированы на основе прогноза социально-экономического развития Трубчевского муниципального района Брянской области на 2026 год и плановый период 2027 и 2028 годов (базовый вариант) и характеризуются следующими параметрами (таблица 2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араметры бюджет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плановый период 2027 и 2028 годов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851"/>
        <w:gridCol w:w="1417"/>
        <w:gridCol w:w="851"/>
        <w:gridCol w:w="1417"/>
        <w:gridCol w:w="851"/>
      </w:tblGrid>
      <w:tr>
        <w:trPr>
          <w:tblHeader w:val="true"/>
          <w:trHeight w:val="630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8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</w:tr>
      <w:tr>
        <w:trPr>
          <w:trHeight w:val="255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 527 13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 810 59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89 255 5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 031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 536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 992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0</w:t>
            </w:r>
          </w:p>
        </w:tc>
      </w:tr>
      <w:tr>
        <w:trPr>
          <w:trHeight w:val="247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634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89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19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44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77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 233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trHeight w:val="177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3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24 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18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5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9 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9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9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6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 495 23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 274 29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 263 4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5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893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46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7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724 6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131 057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60 25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561 589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383 129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630 83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316 03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14 11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15 347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 360 46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 643 93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 255 5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199 03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4 42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445 148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96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58 466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12 05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619 92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765 2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971 3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19 82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795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243 73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556 9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715 30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274 48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 764 93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219 05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01 76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73 17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66 99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70 4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23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-) /</w:t>
              <w:br/>
              <w:t>Профицит 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6 666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6 66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 w:val="24"/>
          <w:szCs w:val="24"/>
          <w:lang w:val="ru-RU"/>
        </w:rPr>
      </w:pPr>
      <w:r>
        <w:rPr>
          <w:kern w:val="2"/>
          <w:sz w:val="24"/>
          <w:szCs w:val="24"/>
        </w:rPr>
        <w:t>ДОХОДЫ БЮДЖЕТА</w:t>
      </w:r>
      <w:r>
        <w:rPr>
          <w:kern w:val="2"/>
          <w:sz w:val="24"/>
          <w:szCs w:val="24"/>
          <w:lang w:val="ru-RU"/>
        </w:rPr>
        <w:t xml:space="preserve"> ТРУБЧЕВСКОГО МУНИЦИПАЛЬНОГО РАЙОНА БРЯНСКОЙ ОБЛАСТИ</w:t>
      </w:r>
      <w:r>
        <w:rPr>
          <w:kern w:val="2"/>
          <w:sz w:val="24"/>
          <w:szCs w:val="24"/>
        </w:rPr>
        <w:t xml:space="preserve"> В 20</w:t>
      </w:r>
      <w:r>
        <w:rPr>
          <w:kern w:val="2"/>
          <w:sz w:val="24"/>
          <w:szCs w:val="24"/>
          <w:lang w:val="ru-RU"/>
        </w:rPr>
        <w:t xml:space="preserve">26 – 2028 </w:t>
      </w:r>
      <w:r>
        <w:rPr>
          <w:kern w:val="2"/>
          <w:sz w:val="24"/>
          <w:szCs w:val="24"/>
        </w:rPr>
        <w:t>ГОД</w:t>
      </w:r>
      <w:r>
        <w:rPr>
          <w:kern w:val="2"/>
          <w:sz w:val="24"/>
          <w:szCs w:val="24"/>
          <w:lang w:val="ru-RU"/>
        </w:rPr>
        <w:t>АХ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ирование доходов бюджета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рянской области на 2026 год и на плановый период 2027 и 2028 год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ование налоговых и неналоговых доходов бюджета Трубче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Трубчевского муниципального района Брянской области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6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0"/>
        <w:ind w:firstLine="709"/>
        <w:contextualSpacing/>
        <w:jc w:val="both"/>
        <w:rPr/>
      </w:pPr>
      <w:r>
        <w:rPr/>
        <w:t>Исходя из вышеизложенных принципов и прогнозных условий социально-экономического развития района, налоговые и неналоговые доходы бюджета Трубчевского муниципального района Брянской области на 2026 год прогнозируются в сумме 283 0</w:t>
      </w:r>
      <w:r>
        <w:rPr>
          <w:bCs/>
        </w:rPr>
        <w:t>31 900,00</w:t>
      </w:r>
      <w:r>
        <w:rPr>
          <w:b/>
          <w:bCs/>
        </w:rPr>
        <w:t xml:space="preserve"> </w:t>
      </w:r>
      <w:r>
        <w:rPr/>
        <w:t>рублей, темп роста к ожидаемой оценке 2025 года составит 102,6  процента или + 7 197 700,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0"/>
        <w:ind w:firstLine="709"/>
        <w:contextualSpacing/>
        <w:jc w:val="both"/>
        <w:rPr/>
      </w:pPr>
      <w:r>
        <w:rPr/>
        <w:t xml:space="preserve">В структуре налоговых и неналоговых доходов бюджета Трубчевского муниципального района Брянской области в 2026 году налоговые доходы составляют в сумме 268 317 600,00 рублей (удельный вес 94,8% в общей сумме налоговых и неналоговых доходов), неналоговые доходы – 14 714 300,00 рублей (удельный вес 5,2% в общей сумме налоговых и неналоговых доходов)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0"/>
        <w:ind w:firstLine="709"/>
        <w:contextualSpacing/>
        <w:jc w:val="both"/>
        <w:rPr/>
      </w:pPr>
      <w:r>
        <w:rPr/>
        <w:t>Налоговые и неналоговые доходы бюджета Трубчевского муниципального района Брянской области на 2027 год планируются в сумме 337 536 300,00 рублей (удельный вес налоговых доходов – 97,5%; неналоговых доходов – 2,5%); на 2028 год в сумме 366 992 100,00 рублей (удельный вес налоговых доходов – 97,7%, неналоговых – 2,3%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ые прогнозные показатели налоговых и неналоговых доходов на 2026 год и на плановый период 2027 и 2028 годов приведены в таблице 3.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8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 год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бюджета Трубчевского муниципального района Брянской области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 83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 03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 53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 992 100,0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 37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 31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 22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 473 5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31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518 6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ельный вес налоговых доходов в объеме налоговых и неналоговых доходов  бюджета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ельный вес неналоговых доходов в налоговых и неналоговых доходах бюджета района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Налоговое и бюджетное законодательство, учтенное в расчётах дох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Трубчевского муниципального района Бря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6 год и на плановый период 2027 и 2028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и расчёте доходов бюджета Трубчевского муниципального района Брянской области учитывались принятые изменения в законодательство Российской Федерации, применяемые с 1 января 2026 года:</w:t>
      </w:r>
    </w:p>
    <w:p>
      <w:pPr>
        <w:pStyle w:val="Normal"/>
        <w:ind w:firstLine="709"/>
        <w:jc w:val="both"/>
        <w:rPr/>
      </w:pPr>
      <w:r>
        <w:rPr/>
        <w:t>1) изменение дополнительного норматива отчислений по налогу на доходы физических лиц, переданного бюджету района и заменяющего часть дотации на выравнивание бюджетной обеспеченности муниципального района в 2026 го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увеличение налоговых ставок по акцизам на автомобильный бензин, дизельное топливо, моторные масла, прямогонный бензи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изменение норматива зачисления в бюджет района акцизов на нефтепродукты с 2026 года с целью формирования дорожных фондов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4) исключение с 01.01.2026 гола некоторых видов предпринимательской деятельности из патентной системы налогообложения (оказание автотранспортных услуг по перевозке грузов автомобильным транспортом индивидуальными предпринимателями и розничная торговля, осуществляемая через объекты стационарной торговой сети, имеющие торговые залы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40" w:after="120"/>
        <w:jc w:val="center"/>
        <w:rPr>
          <w:b/>
          <w:b/>
        </w:rPr>
      </w:pPr>
      <w:r>
        <w:rPr>
          <w:b/>
        </w:rPr>
        <w:t>Оценка изменения налогового и бюджетного законодательства</w:t>
      </w:r>
    </w:p>
    <w:p>
      <w:pPr>
        <w:pStyle w:val="Normal"/>
        <w:ind w:firstLine="709"/>
        <w:jc w:val="both"/>
        <w:rPr/>
      </w:pPr>
      <w:r>
        <w:rPr/>
        <w:t xml:space="preserve">В результате влияния изменений налогового и бюджетного законодательства, учтенного при прогнозировании, доходы бюджета Трубчевского муниципального района Брянской области в 2026 году уменьшатся на 12 715 100,00 рублей, в 2027 году увеличатся на 38 886 800,00 рублей, а 2028 году на 599 100,00 рублей. </w:t>
      </w:r>
    </w:p>
    <w:p>
      <w:pPr>
        <w:pStyle w:val="Normal"/>
        <w:ind w:firstLine="709"/>
        <w:jc w:val="both"/>
        <w:rPr/>
      </w:pPr>
      <w:r>
        <w:rPr/>
        <w:t>Сводная оценка изменений доходной части бюджета Трубчевского муниципального района Брянской области в 2026-2028 годах в связи с изменением налогового и бюджетного законодательства приведена в приложении 1.</w:t>
      </w: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ётов поступлений платеже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сновным доходным источникам на 2026 год и на плановый период 2027 и 2028 годов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/>
        <w:t xml:space="preserve">  </w:t>
      </w:r>
      <w:r>
        <w:rPr/>
        <w:t>Расчет прогноза налоговых и неналоговых доходов бюджета Трубчевского муниципального района Брянской области произведен главными администраторами доходов бюджета Трубчевского муниципального района Брянской области по администрируемым платежам в соответствии с утвержденными методиками прогнозирования поступлений доходов в бюджет Трубчевского муниципального района Брянской области, разработанных с учетом общих требований, установленных Прави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57" w:hanging="0"/>
        <w:jc w:val="center"/>
        <w:outlineLvl w:val="1"/>
        <w:rPr>
          <w:b/>
          <w:b/>
        </w:rPr>
      </w:pPr>
      <w:r>
        <w:rPr>
          <w:b/>
        </w:rPr>
        <w:t>НАЛОГОВЫЕ ДОХОДЫ БЮДЖЕТА</w:t>
      </w:r>
    </w:p>
    <w:p>
      <w:pPr>
        <w:pStyle w:val="Normal"/>
        <w:keepNext w:val="true"/>
        <w:numPr>
          <w:ilvl w:val="0"/>
          <w:numId w:val="0"/>
        </w:numPr>
        <w:ind w:left="57" w:hanging="0"/>
        <w:jc w:val="center"/>
        <w:outlineLvl w:val="1"/>
        <w:rPr>
          <w:b/>
          <w:b/>
        </w:rPr>
      </w:pPr>
      <w:r>
        <w:rPr>
          <w:b/>
        </w:rPr>
        <w:t>ТРУБЧЕВСКОГО МУНИЦИПАЛЬНОГО РАЙОНА БРЯНСКОЙ ОБЛАСТИ</w:t>
      </w:r>
    </w:p>
    <w:p>
      <w:pPr>
        <w:pStyle w:val="Normal"/>
        <w:ind w:left="57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710"/>
        <w:jc w:val="center"/>
        <w:rPr>
          <w:b/>
          <w:b/>
        </w:rPr>
      </w:pPr>
      <w:r>
        <w:rPr>
          <w:b/>
        </w:rPr>
        <w:t xml:space="preserve">НАЛОГИ НА ПРИБЫЛЬ, ДОХОДЫ </w:t>
      </w:r>
    </w:p>
    <w:p>
      <w:pPr>
        <w:pStyle w:val="Normal"/>
        <w:ind w:left="-426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142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tLeast" w:line="24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чет налога на доходы физических лиц произведен по каждому виду дохода в разрезе кодов бюджетной классификации НДФЛ в условиях действующего налогового законодательства, данных отчётов по формам № 1-НМ, № 3-НДФЛ, № 7-НДФЛ, на основе показателей прогноза социально-экономического развития Трубчевского муниципального района Брянской области и динамики фактических поступлений. Основным фактором, повлиявшим на ожидаемый рост поступлений по НДФЛ, является планируемый рост фонда заработной пл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 поступлений налога в 2026-2028 годах определен на основании сведений, предоставленных администратором – УФНС России по Брянской области. Также в расчете учтен дополнительный норматив отчислений налога на доходы физических лиц в бюджет Трубчевского муниципального района Брянской области, переданный бюджету района в размере 34,0 процента на 2026 год, в размере 40,0 процентов на 2027 и 2028 годы соответственно, заменяющего часть дотации на выравнивание бюджетной обеспеченност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ий объем поступлений НДФЛ в бюджет района в 2026 году прогнозируется в сумме - 244 634 000,00 рублей, в 2027 году - 304 890 000,00 рублей, в 2028 году - 333 198 000,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цизы по подакцизным товарам (продукции), производим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основу расчета акцизов на нефтепродукты приняты прогнозные показатели доходов от акцизов на нефтепродукты, подлежащие зачислению в консолидированный бюджет Брянской области, доведенные Министерством финансов Российской Федерации, с учетом нормативов распределения в соответствии с проектом федерального закона № 1026181-8 «О федеральном бюджете на 2026 год и на плановый период 2027 и 2028 годов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ступления доходов в бюджет Трубчевского муниципального района Брянской области от уплаты акцизов на нефтепродукты в 2026 году в целом прогнозируются в сумме 14 844 600,00 рублей, в том числе: дизельное топливо - 7 767 700,00 рублей, моторные масла - 38 000,00 рублей, автомобильный бензин - 7 513 500,00 рублей, прямогонный бензин (-474 600,00)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чет акцизов на нефтепродукты произведён с учетом дифференцированного норматива отчислений в бюджет Трубчевского муниципального района Брянской области в размере 0,2567 процента, установленного проектом закона Брянской области «Об областном бюджете на 2026 год и на плановый период 2027 и 2028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бюджета Трубчевского муниципального района Брянской области на 2027 год от уплаты акцизов на нефтепродукты прогнозируются в сумме 14 977 800,00 рублей, на 2028 год -15 233 500,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рогнозе поступлений единого налога на вмененный доход для отдельных видов деятельности в 2026-2028 годах предусмотрено погашение задолженности прошлых лет на основании сведений, предоставленных администратором – УФНС России по Брян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бюджета Трубчевского муниципального района Брянской области от поступлений единого налога на вмененный доход для отдельных видов деятельности на 2026 год составят в сумме 3 000,00 рублей, на 2027-2028 годы в сумме 2 000,00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Единый сельскохозяйствен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единого сельскохозяйственного налога определен на основе сведений, представленных главным администратором - Управлением Федеральной налоговой службы по Бря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бъем поступления единого сельскохозяйственного налога на 2026 год в бюджет Трубчевского муниципального района Брянской области прогнозируется в сумме – 763 000,00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бюджета Трубчевского муниципального района Брянской области от поступлений единого сельскохозяйственного налога на 2027 год составят - 820 000,00 рублей, на 2028 год - 886 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 налога, уплачиваемого в связи с применением патентной системы налогообложения, произведен в условиях действующих норм налогового законодательства, установленных главой 26.5 «Патентная система налогообложения» части второй Налогового кодекса Российской Федерации с учетом изменений, внесенных Федеральным законом от 29.09.2025 № 1026190-8 «О внесении изменений в части первую и вторую Налогового кодекса Российской Федерации и отдельные законодательные акты Российской Федерации» и определён главным администратором – УФНС России по Бря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о статьей 61.1 Бюджетного кодекса Российской Федерации, норматив зачисления налога, уплачиваемого в связи с применением патентной системы налогообложения, составляет 100 процентов в бюджет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бюджета Трубчевского муниципального района Брянской области на 2026 год от налога, взимаемого в связи с применением патентной системы налогообложения, составят в сумме - 54 000,00 рублей, на 2027 год - 147 000,00 рублей, на 2028 год - 381 000,00 рублей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ируемый объем поступления государственной пошлины на 2026 год определен с учетом прогнозных показателей, представленных главными администраторами доходов бюджета района: УФНС России по Брянской области и администрацией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целом, сумма прогнозируемых поступлений государственной пошлины в бюджет Трубчевского муниципального района Брянской области на 2026 год составляет -  8 019 000,00 рублей, на 2027 год - 8 388 000,00 рублей, на 2028 год - 8 773 000,00 рубле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НАЛОГОВЫЕ ДОХОДЫ БЮДЖЕТА ТРУБЧЕВСКОГО МУНИЦИПАЛЬНОГО РАЙОНА БРЯ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ируемый объём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определен с учетом сведений, представленных главными администраторами: администрацией Трубчевского муниципального района, Белоберезковской поселковой администрацией, о начислениях арендной платы в прошлом и текущем годах, оценки 2025 года с учетом достигнутого в предыдущие периоды уровня собираемости платежа и проведения работы по погашению имеющейся недоимк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Норматив зачисления арендной платы в бюджет Трубчевского муниципального района Брянской области применён в соответствии с Бюджетным кодексом Российской Федера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за земельные участки, расположенные в границах городских поселений Трубчевского муниципального района Брянской области в размере 50 проц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за земельные участки, расположенные в границах сельских поселений Трубчевского муниципального района Брянской области в размере 10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я арендных платежей за земли, государственная собственность на которые не разграничена, в 2026 году планируется в сумме 4 299 400,00 рублей, в 2027 году – 4 492 800,00 рублей и 4 694 200,00 рублей в 2027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, получаемые в виде арендной платы за земли, находящие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бственности муниципальных район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я 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, рассчитан главным администратором платежа - администрацией Трубчевского муниципального района и составляет на 2026 год в сумме 60 500,00 рублей. </w:t>
      </w:r>
    </w:p>
    <w:p>
      <w:pPr>
        <w:pStyle w:val="Normal"/>
        <w:ind w:firstLine="709"/>
        <w:jc w:val="both"/>
        <w:rPr/>
      </w:pPr>
      <w:r>
        <w:rPr/>
        <w:t>Прогнозируемый объем поступлений в 2027-2028 годах арендных платежей за земли, находящиеся в собственности района, планируется в сумме 63 200,00 рублей и 66 100,00 рублей, соответстве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510" w:hanging="0"/>
        <w:jc w:val="center"/>
        <w:rPr>
          <w:b/>
          <w:b/>
        </w:rPr>
      </w:pPr>
      <w:r>
        <w:rPr>
          <w:b/>
        </w:rPr>
        <w:t>Доходы от сдачи в аренду имущества, составляющего казну</w:t>
      </w:r>
    </w:p>
    <w:p>
      <w:pPr>
        <w:pStyle w:val="Normal"/>
        <w:ind w:right="51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районов</w:t>
      </w:r>
    </w:p>
    <w:p>
      <w:pPr>
        <w:pStyle w:val="Normal"/>
        <w:ind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й доходов от сдачи в аренду имущества, составляющего казну Трубчевского муниципального района (за исключением земельных участков), рассчитан главным администратором платежа – администрацией Трубчевского муниципального района, исходя из фактически заключенных договоров аренды по состоянию на 01.10.2025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доходов от сдачи в аренду имущества, составляющего казну муниципального района (за исключением земельных участков), в 2026 году планируется в сумме 62 200,00 рублей, в 2027 году – 60 700,00 рублей и 63 400,00 рублей в 2028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й от платы по соглашениям об установлении сервитута в отношении земельных участков, находящихся в государственной или муниципальной собственности, определён главным администратором платежа - администрацией Трубчевского муниципального района и составит на 2026 – 2028 годы по 11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>Прочие поступления от использования имущества, находящегос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бственности муниципальных район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определён главным администратором платежа - администрацией Трубчевского муниципального района и составит на 2026 – 2028 годы по 1 0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чет платы за негативное воздействие на окружающую среду произведен главным администратором платежа – Приокским межрегиональным управлением Федеральной службы по надзору в сфере природополь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атив зачисления платы в бюджет Трубчевского муниципального района Брянской области составит в размере 10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платы за негативное воздействие на окружающую среду в бюджет Трубчевского муниципального района Брянской области на 2026 – 2028 годы составит 2 449 2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компенсации затрат госуда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я доходов от компенсации затрат государства определен главным администратором платежа – администрацией Трубчевского муниципального района</w:t>
      </w:r>
      <w:r>
        <w:rPr>
          <w:rFonts w:cs="Garamond" w:ascii="Garamond" w:hAnsi="Garamond"/>
          <w:sz w:val="28"/>
          <w:szCs w:val="20"/>
        </w:rPr>
        <w:t xml:space="preserve"> </w:t>
      </w:r>
      <w:r>
        <w:rPr/>
        <w:t xml:space="preserve">с учетом оценки их поступления в 2025 году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поступления в бюджет Трубчевского муниципального района Брянской области в 2026 году оценивается в сумме 19 600,00 рублей, в 2027 году – 19 700,00 рублей, в 2028 году – 19 800,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120"/>
        <w:ind w:left="283" w:hanging="0"/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spacing w:before="0" w:after="120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Доходы от реализации имущества, находящегося в собственно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районов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доходов от реализации имущества, находящегося в собственности Трубчевского муниципального района рассчитан главным администратором платежа –  администрацией Трубчевского муниципального района.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ъем поступлений 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определен на основании проекта Прогнозного плана (программы) приватизации муниципального имущества Трубчевского муниципального района, графика реструктуризации платежей за покупку нежилого помещения по адресу: г.Трубчевск, ул.Брянская, д.46 и составит в 2026 году 698 000,00 рублей, в 2027- 2028 годах поступлений доходов не план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земельных участков, государственная собственность на котор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 разграничена и которые расположены в границах поселени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определён главным администратором платежа – администрацией Трубчевского муниципального район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атив зачисления доходов от продажи земельных участков в бюджет Трубчевского муниципального района Брянской области применён в соответствии с Бюджетным кодексом Российской Федера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а земельные участки, расположенные в границах сельских поселений и межселенных территорий муниципальных районов в размере 10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а земельные участки, расположенные в границах городских поселений  в размере 5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на 2026 год прогнозируются в сумме 5 700 000,00 рублей, на 2027-2028 годы доходы не планирую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на 2026 – 2028 годы составит в сумме  70 000,00 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муниципальных рай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поступления 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 составлен главным администратором платежей – администрацией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сновании проекта Прогнозного плана (программы) приватизации муниципального имущества Трубчевского муниципального района, прогнозируемый объем поступлений доходов от продажи земельных участков, находящихся в собственности района на 2026 год составит в сумме 200 000,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от продажи земельных участков, находящихся в собственности района на 2027 – 2028 годы не прогнозиру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денежных взысканий, штрафов, возмещений ущерба определён с учетом сведений главных администраторов, динамики фактических поступлений в 2025 году в разрезе видов штрафов по каждому коду доходов бюджетной классифик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поступлений денежных взысканий, штрафов и санкций в бюджет Трубчевского муниципального района Брянской области в 2026 году составит в сумме 1 153 300,00 рублей, в 2027 –2028 годах по 1 153 8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планировании бюджета Трубчевского муниципального района Брянской области на 2026 плановый период 2027 и 2028 годов учтены объемы безвозмездных поступлений, предусмотренные проектом закона Брянской области «Об областном бюджете на 2026 год и на плановый период 2027 и 2028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труктура безвозмездных поступлений в бюджет Трубчевского муниципального района Брянской области представлена в таблице 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руктура безвозмездных поступлени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6 год плановый период 2027 и 2028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Таблица 4</w:t>
      </w:r>
    </w:p>
    <w:tbl>
      <w:tblPr>
        <w:tblW w:w="950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843"/>
        <w:gridCol w:w="1843"/>
        <w:gridCol w:w="1842"/>
      </w:tblGrid>
      <w:tr>
        <w:trPr>
          <w:tblHeader w:val="true"/>
          <w:trHeight w:val="35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6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>
          <w:trHeight w:val="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OLE_LINK103"/>
            <w:bookmarkStart w:id="1" w:name="OLE_LINK85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 495 23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 274 29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 263 436,78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8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57 000,00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724 61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131 05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160 258,06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 561 5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 383 12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 630 831,40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316 03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514 11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415 347,32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Общий объем дотаций на 2026 год составляет </w:t>
      </w:r>
      <w:r>
        <w:rPr>
          <w:sz w:val="22"/>
          <w:szCs w:val="22"/>
        </w:rPr>
        <w:t>104 893 000,00</w:t>
      </w:r>
      <w:r>
        <w:rPr/>
        <w:t xml:space="preserve"> рублей или 16,15 % от общей суммы безвозмездных поступлени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Дотация на выравнивание бюджетной обеспеченности на 2026 год предусмотрена в размере 91 547 000,00 рублей, дотация на поддержку мер по обеспечению сбалансированности бюджета района - 13 346 000,00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бщий объем субсидий на 2026 год составляет 127 724 614,46 рублей или 19,67 % от общей суммы безвозмездных поступлени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Перечень и объемы субсидий из областного бюджета бюджету Трубчевского муниципального района Брянской области приведены в таблице 5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</w:rPr>
        <w:t>Перечень и объемы субсидий из областного бюджета в 2026 году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42"/>
      </w:tblGrid>
      <w:tr>
        <w:trPr>
          <w:trHeight w:val="39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убсид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на 2026 год, рублей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724 614,46</w:t>
            </w:r>
          </w:p>
        </w:tc>
      </w:tr>
      <w:tr>
        <w:trPr>
          <w:trHeight w:val="361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3 723,52</w:t>
            </w:r>
          </w:p>
        </w:tc>
      </w:tr>
      <w:tr>
        <w:trPr>
          <w:trHeight w:val="132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06 701,58</w:t>
            </w:r>
          </w:p>
        </w:tc>
      </w:tr>
      <w:tr>
        <w:trPr>
          <w:trHeight w:val="588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 по модернизации коммунальной инфраструк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24 685,67</w:t>
            </w:r>
          </w:p>
        </w:tc>
      </w:tr>
      <w:tr>
        <w:trPr>
          <w:trHeight w:val="98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16 175,23</w:t>
            </w:r>
          </w:p>
        </w:tc>
      </w:tr>
      <w:tr>
        <w:trPr>
          <w:trHeight w:val="1268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84 821,24</w:t>
            </w:r>
          </w:p>
        </w:tc>
      </w:tr>
      <w:tr>
        <w:trPr>
          <w:trHeight w:val="98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9 798,00</w:t>
            </w:r>
          </w:p>
        </w:tc>
      </w:tr>
      <w:tr>
        <w:trPr>
          <w:trHeight w:val="98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6 949,00</w:t>
            </w:r>
          </w:p>
        </w:tc>
      </w:tr>
      <w:tr>
        <w:trPr>
          <w:trHeight w:val="573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7 241,74</w:t>
            </w:r>
          </w:p>
        </w:tc>
      </w:tr>
      <w:tr>
        <w:trPr>
          <w:trHeight w:val="573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919,00</w:t>
            </w:r>
          </w:p>
        </w:tc>
      </w:tr>
      <w:tr>
        <w:trPr>
          <w:trHeight w:val="573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 390,00</w:t>
            </w:r>
          </w:p>
        </w:tc>
      </w:tr>
      <w:tr>
        <w:trPr>
          <w:trHeight w:val="127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, 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43 933,00</w:t>
            </w:r>
          </w:p>
        </w:tc>
      </w:tr>
      <w:tr>
        <w:trPr>
          <w:trHeight w:val="327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убсидии бюджетам муниципальных районов на реализацию мероприятий по проведению оздоровительной кампании  дете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600,00</w:t>
            </w:r>
          </w:p>
        </w:tc>
      </w:tr>
      <w:tr>
        <w:trPr>
          <w:trHeight w:val="6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бюджетам муниципальных районов на подготовку ЖКХ к зим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4 000,00</w:t>
            </w:r>
          </w:p>
        </w:tc>
      </w:tr>
      <w:tr>
        <w:trPr>
          <w:trHeight w:val="301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 333,00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бщий объем субвенций на 2026 год составляет - 342 561 589,12 рублей – 52,74 % от общей суммы безвозмездных поступлений.</w:t>
      </w:r>
    </w:p>
    <w:p>
      <w:pPr>
        <w:pStyle w:val="Normal"/>
        <w:ind w:firstLine="709"/>
        <w:jc w:val="both"/>
        <w:rPr/>
      </w:pPr>
      <w:r>
        <w:rPr/>
        <w:t>Перечень и объемы субвенций из областного бюджета бюджету Трубчевского муниципального района Брянской области приведены в таблице 6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</w:rPr>
        <w:t>Перечень и объемы субвенций из областного бюджета в 2026 году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42"/>
      </w:tblGrid>
      <w:tr>
        <w:trPr>
          <w:trHeight w:val="39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убвен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на 2026 год, рублей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 561 589,12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 по созданию и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3 5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0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убвенции бюджетам муниципальных районов  на предоставление мер 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00,00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рганизацию и осуществление деятельности по опеке и попечительств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3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убвенции бюджетам муниципальных районов на выравнивание бюджетной обеспеченности поселени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0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 на  осуществления отдельных полномочий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304 9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8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я бюджетам муниципальных районов на 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ам из числа детей-сирот и детей, оставшихся без попечения родителей, жилыми помещ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53 033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5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Также на 2026 год предусмотрено предоставление бюджету Трубчевского муниципального района Брянской области межбюджетных трансфертов,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, в объеме 48 517 690,00 рублей или 7,47 % от общей суммы безвозмездных поступлений.</w:t>
      </w:r>
    </w:p>
    <w:p>
      <w:pPr>
        <w:pStyle w:val="TextBodyIndent"/>
        <w:spacing w:lineRule="auto" w:line="252" w:before="0" w:after="0"/>
        <w:ind w:left="0" w:firstLine="710"/>
        <w:jc w:val="both"/>
        <w:rPr/>
      </w:pPr>
      <w:r>
        <w:rPr/>
        <w:t>Объем безвозмездных поступлений будет уточнен при подготовке поправок к проекту бюджета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/>
      </w:pPr>
      <w:r>
        <w:rPr>
          <w:b/>
          <w:caps/>
        </w:rPr>
        <w:t>Расходы бюджета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>БРЯНСКОЙ ОБЛАСТИ на 2026 год и на плановый период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 xml:space="preserve">2027 и 2028 годОВ </w:t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бъем расходов бюджета Трубчевского муниципального района в 2026 году составит 931 360 467,91 рублей, в 2027 году – 819 643 932,91 рубля, в 2028 году – 789 255 536,78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труктура расходов бюджета Трубчевского муниципального района Брянской области на 2026- 2028 годы представлена в таблице 7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расходов бюджета Трубчевского муниципального района Брянской      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 на 2026 год и на плановый период 2027-2028 годов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jc w:val="right"/>
        <w:rPr/>
      </w:pPr>
      <w:r>
        <w:rPr>
          <w:b/>
        </w:rPr>
        <w:t xml:space="preserve">                                          </w:t>
      </w:r>
      <w:r>
        <w:rPr/>
        <w:t>Таблица 7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851"/>
        <w:gridCol w:w="1559"/>
        <w:gridCol w:w="851"/>
        <w:gridCol w:w="1417"/>
        <w:gridCol w:w="851"/>
      </w:tblGrid>
      <w:tr>
        <w:trPr>
          <w:tblHeader w:val="true"/>
          <w:trHeight w:val="630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8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199 03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4 42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445 148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96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58 466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12 05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619 92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765 2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971 3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19 82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795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243 73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556 9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715 30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274 48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764 93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219 05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01 76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73 17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66 99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70 4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31 360 46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9 643 93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9 255 5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Формирование бюджета Трубчевского муниципального района Брянской области  осуществлялось в «программном» формат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/>
        <w:t>Расходы по отрасли «Общегосударственные вопросы» в 2026 году составят – 74 199 035,25 рублей</w:t>
      </w:r>
      <w:r>
        <w:rPr>
          <w:bCs/>
        </w:rPr>
        <w:t xml:space="preserve"> (7,96 % от общего объема расходов), а именно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беспечение деятельности главы муниципального образования в сумме 1 823 049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аппарата Трубчевского районного Совета народных депутатов в сумме 2 586 561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беспечение деятельности руководителя Контрольно-счетной палаты Трубчевского муниципального района в сумме 1 397 176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аппарата Контрольно-счетной палаты Трубчевского муниципального района в сумме 1 214 086,00 руб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расходы по финансовому управлению администрации Трубчевского муниципального района в сумме 10 734 817,25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резервный фонд администрации Трубчевского муниципального района в сумме 100 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беспечение деятельности главы администрации Трубчевского муниципального района в сумме 2 190 410,00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 по созданию и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в сумме 2 683 566,00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</w:t>
      </w:r>
      <w:r>
        <w:rPr/>
        <w:t xml:space="preserve"> мероприятия по п</w:t>
      </w:r>
      <w:r>
        <w:rPr>
          <w:bCs/>
        </w:rPr>
        <w:t>рофилактике безнадзорности и правонарушений несовершеннолетних в сумме 39 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мероприятия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сумме 76 668,00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в сумме 575 007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рганизацию и осуществление деятельности по опеке и попечительству в сумме 2 300 003,00 руб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мероприятия по оценке имущества, признанию прав и регулированию отношений муниципальной собственности в сумме 827 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МБУ «МФЦ Трубчевского района» в сумме 8 512 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12 555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аппарата администрации Трубчевского муниципального района в сумме 39 027 137,00 рублей.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По отрасли «Национальная безопасность и правоохранительная деятельность» запланированы расходы в сумме 18 796 800,00 рублей или 2,02 % от общей суммы расходов, в том числе: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содержание единой диспетчерской службы - 5 628 3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содержание шести пожарных подразделений в сельских поселениях - 13 168 500,00 рублей, из них за счет средств передаваемых полномочий из бюджетов поселений в соответствии с заключенными соглашениями - 780 000,00 рублей.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Расходы по отрасли «Национальная экономика» предусмотрены в сумме 70 619 921,58 рублей или 7,58 % от общего объема расходов, из ни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на организацию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 в сумме - 460 86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на страхование гидротехнических сооружений и разработку деклараций по ГТС - 850 56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на компенсацию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, - 15 017 4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мероприятия в рамках дорожного хозяйства (расходы на ремонт и содержание автомобильных дорог общего пользования местного значения, относящихся к муниципальной собственности района) – 54 291 101,58 рубля, из них за счет областного бюджета – 27 706 701,58 рубль, за счет дорожного фонда Трубчевского муниципального района Брянской области – 14 844 600,00 рублей, за счет передаваемых полномочий из бюджета Трубчевского городского поселения – 10 652 900,00 рублей, за счет передаваемых полномочий из бюджета Белоберезковского городского поселения – 1 086 9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По отрасли «Жилищно-коммунальное хозяйство» расходы запланированы в объеме 59 019 827,67 рублей или 6,34 % от общего объема расходов бюджета, в том числе: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уплату ежемесячных взносов в Региональный фонд капитального ремонта многоквартирных домов Брянской области, находящихся в муниципальной собственности Трубчевского муниципального района, в сумме 240 0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мероприятия по модернизации коммунальной инфраструктуры в рамках регионального проекта «Модернизация коммунальной инфраструктуры (Брянская область)» государственной программы «Развитие топливно-энергетического комплекса и жилищно-коммунального хозяйства Брянской области» - 25 479 480,47 рублей, из них 25 224 685,67 рублей – средства областного бюджета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ремонт объектов тепло- и водоснабжения г. Трубчевск – 2 106 205,20 рублей (за счет передаваемых полномочий из бюджета Трубчевского городского поселения)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убытки по содержанию бань - 3 450 000,00 рублей (3 200 000,00 рублей - за счет передаваемых полномочий из бюджета Трубчевского городского поселения, 250 000,00 рублей - за счет передаваемых полномочий из бюджета Белоберезковского городского поселения)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расходы на аварийное обслуживание газопровода Трубчевского муниципального района - 100 0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расходы на организацию ритуальных услуг - 4 142,00 рубля (за счет передаваемых полномочий из бюджетов  сельских поселений района);</w:t>
      </w:r>
    </w:p>
    <w:p>
      <w:pPr>
        <w:pStyle w:val="Style22"/>
        <w:spacing w:before="0" w:after="0"/>
        <w:ind w:firstLine="708"/>
        <w:jc w:val="both"/>
        <w:rPr/>
      </w:pPr>
      <w:r>
        <w:rPr>
          <w:spacing w:val="1"/>
        </w:rPr>
        <w:t>-на мероприятия по благоустройству г. Трубчевск - 18 250 000,00 рублей (</w:t>
      </w:r>
      <w:r>
        <w:rPr/>
        <w:t>за счет передаваемых полномочий из бюджета  Трубчевского городского поселения);</w:t>
      </w:r>
    </w:p>
    <w:p>
      <w:pPr>
        <w:pStyle w:val="Style22"/>
        <w:spacing w:before="0" w:after="0"/>
        <w:ind w:firstLine="708"/>
        <w:jc w:val="both"/>
        <w:rPr/>
      </w:pPr>
      <w:r>
        <w:rPr>
          <w:spacing w:val="1"/>
        </w:rPr>
        <w:t>-на мероприятия по благоустройству п. Белая Березка - 700 000 рублей (</w:t>
      </w:r>
      <w:r>
        <w:rPr/>
        <w:t>за счет передаваемых полномочий из бюджета  Белоберезковского городского поселения);</w:t>
      </w:r>
    </w:p>
    <w:p>
      <w:pPr>
        <w:pStyle w:val="Style22"/>
        <w:spacing w:before="0" w:after="0"/>
        <w:ind w:firstLine="708"/>
        <w:jc w:val="both"/>
        <w:rPr>
          <w:spacing w:val="1"/>
        </w:rPr>
      </w:pPr>
      <w:r>
        <w:rPr>
          <w:spacing w:val="1"/>
        </w:rPr>
        <w:t>-расходы МБУ «ВИД» на содержание городского парка - 8 690 000,00 рублей.</w:t>
      </w:r>
    </w:p>
    <w:p>
      <w:pPr>
        <w:pStyle w:val="Style22"/>
        <w:spacing w:before="0" w:after="0"/>
        <w:ind w:firstLine="708"/>
        <w:jc w:val="both"/>
        <w:rPr/>
      </w:pPr>
      <w:r>
        <w:rPr/>
        <w:t>По отрасли «Охрана окружающей среды» расходы запланированы в объеме 2 485 800,00 рублей  или 0,27 % - на вывоз мусора с несанкционированных свалок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составе бюджета Трубчевского муниципального района Брянской области больший удельный вес от общего объема расходов составляют расходы на отрасль «Образование» - 543 243 733,27 рублей или 58,33 %. 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Бюджетная политика в сфере образования</w:t>
      </w:r>
      <w:r>
        <w:rPr>
          <w:b/>
          <w:i/>
        </w:rPr>
        <w:t xml:space="preserve"> </w:t>
      </w:r>
      <w:r>
        <w:rPr/>
        <w:t xml:space="preserve">на 2026 год будет направлена на обеспечение предоставления качественного образования и на содержание 11 общеобразовательных школ, 6 детских дошкольных учреждений, 5 внешкольных учреждений и 1 психолого-педагогического центра. 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В сфере образования на 2026 год запланированы расходы на содержание и обеспечение деятельности учреждений дошкольного образования (</w:t>
      </w:r>
      <w:r>
        <w:rPr>
          <w:bCs/>
        </w:rPr>
        <w:t xml:space="preserve">184 319 957,04 </w:t>
      </w:r>
      <w:r>
        <w:rPr/>
        <w:t>рублей), общего образования (</w:t>
      </w:r>
      <w:r>
        <w:rPr>
          <w:bCs/>
        </w:rPr>
        <w:t xml:space="preserve">253 465 453,23 </w:t>
      </w:r>
      <w:r>
        <w:rPr/>
        <w:t>рубля), дополнительного образования детей (</w:t>
      </w:r>
      <w:r>
        <w:rPr>
          <w:bCs/>
        </w:rPr>
        <w:t xml:space="preserve">53 480 630,00 </w:t>
      </w:r>
      <w:r>
        <w:rPr/>
        <w:t>рублей), молодежной политики - 86 093,00 рублей и другие вопросы в области образования (</w:t>
      </w:r>
      <w:r>
        <w:rPr>
          <w:bCs/>
        </w:rPr>
        <w:t>51 891 600,00</w:t>
      </w:r>
      <w:r>
        <w:rPr/>
        <w:t xml:space="preserve"> рублей). 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 xml:space="preserve">Расходы в сфере культуры, кинематографии на 2026 год предусмотрены в объеме     </w:t>
      </w:r>
      <w:r>
        <w:rPr>
          <w:bCs/>
        </w:rPr>
        <w:t xml:space="preserve">81 274 486,54 </w:t>
      </w:r>
      <w:r>
        <w:rPr/>
        <w:t>рублей, или 8,73 % от общего объема расходов бюджета. За счет этих ресурсов будет обеспечена поддержка дома культуры, музея и библиотеки.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 xml:space="preserve">По отрасли «Социальная политика» расходы запланированы в объеме - </w:t>
      </w:r>
      <w:r>
        <w:rPr>
          <w:bCs/>
        </w:rPr>
        <w:t xml:space="preserve">47 154 956,55 </w:t>
      </w:r>
      <w:r>
        <w:rPr/>
        <w:t>рубля или 5,06 % от общего объема расходов, а именно на: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выплату муниципальных пенсий в сумме 7 390 500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в сумме - 1 579 200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сумме - 2 337 888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мероприятия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- 22 353 033,12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мероприятия по обеспечению сохранности жилых помещений, закрепленных за детьми-сиротами и детьми, оставшимися без попечения родителей, в сумме 150 400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 в сумме 10 183 797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 xml:space="preserve">-реализацию мероприятий по обеспечению жильем молодых семей в сумме 3 160 138,43 рублей. 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По отрасли «Физическая культура и спорт» на 2026 год запланированы расходы на сумму 28 573 172,80 рублей или 3,07% от общего объема расходов, а именно: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мероприятия по развитию физической культуры и спорта в сумме 900 0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содержание МАУ «ФОК «Вымпел» в сумме 27 673 172,8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асходы на обслуживание муниципального долга предусмотрены в объеме 2 234,25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асходы по межбюджетным трансфертам запланированы в объеме 5 990 500,00 или 0,64 % от общего объема расходов, в том числ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на осуществление отдельных полномочий по предоставлению дотаций поселениям на выравнивание уровня бюджетной обеспеченности - 1 990 500,00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на поддержку мер по обеспечению сбалансированности бюджетов поселений из бюджета района - 4 000 000,0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Формирование межбюджетных отношений с муниципальными образованиями городских и сельских поселений базировалось на принципах сбалансированного и взаимоувязанного разграничения расходных обязательств и доходов между уровнями бюджетной системы; обеспечения самостоятельности и ответственности органов местного самоуправления при мобилизации доходов на территориях муниципальных образов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формировании бюджетных ассигнований бюджета района в 2025 году и плановом периоде 2026 и 2027 годах учтены расходы на исполнение публичных нормативных обязательств (таблица 8)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убличных нормативных обязательст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6 год и плановый период 2027 и 2028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Таблица 8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5"/>
        <w:gridCol w:w="1826"/>
        <w:gridCol w:w="1774"/>
        <w:gridCol w:w="1984"/>
      </w:tblGrid>
      <w:tr>
        <w:trPr>
          <w:trHeight w:val="48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026 год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бле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027 год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028 год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блей</w:t>
            </w:r>
          </w:p>
        </w:tc>
      </w:tr>
      <w:tr>
        <w:trPr>
          <w:trHeight w:val="1197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ежемесячных денежных средств на содержание и проезд детей, переданных на воспитание в семью опекуна (попечителя), приемные семь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2 519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2 5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2 519,00</w:t>
            </w:r>
          </w:p>
        </w:tc>
      </w:tr>
      <w:tr>
        <w:trPr>
          <w:trHeight w:val="26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 138,4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 138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 138,43</w:t>
            </w:r>
          </w:p>
        </w:tc>
      </w:tr>
      <w:tr>
        <w:trPr>
          <w:trHeight w:val="1524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9 200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9 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9 200,00</w:t>
            </w:r>
          </w:p>
        </w:tc>
      </w:tr>
      <w:tr>
        <w:trPr>
          <w:trHeight w:val="411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</w:tc>
      </w:tr>
      <w:tr>
        <w:trPr>
          <w:trHeight w:val="1167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</w:tc>
      </w:tr>
      <w:tr>
        <w:trPr>
          <w:trHeight w:val="55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 140 145,4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 140 14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 140 145,43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</w:rPr>
        <w:t>Расходы главных распорядителей (распорядителей)</w:t>
      </w:r>
    </w:p>
    <w:p>
      <w:pPr>
        <w:pStyle w:val="Heading1"/>
        <w:spacing w:lineRule="auto" w:line="240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</w:rPr>
        <w:t>бюджета Трубчевского муниципального района</w:t>
      </w:r>
    </w:p>
    <w:p>
      <w:pPr>
        <w:pStyle w:val="Heading1"/>
        <w:spacing w:lineRule="auto" w:line="240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  <w:lang w:val="ru-RU"/>
        </w:rPr>
        <w:t>БРЯНСКОЙ ОБЛАСТИ</w:t>
      </w:r>
      <w:r>
        <w:rPr>
          <w:caps/>
          <w:kern w:val="2"/>
          <w:sz w:val="24"/>
          <w:szCs w:val="24"/>
        </w:rPr>
        <w:t xml:space="preserve"> в 20</w:t>
      </w:r>
      <w:r>
        <w:rPr>
          <w:caps/>
          <w:kern w:val="2"/>
          <w:sz w:val="24"/>
          <w:szCs w:val="24"/>
          <w:lang w:val="ru-RU"/>
        </w:rPr>
        <w:t>26</w:t>
      </w:r>
      <w:r>
        <w:rPr>
          <w:caps/>
          <w:kern w:val="2"/>
          <w:sz w:val="24"/>
          <w:szCs w:val="24"/>
        </w:rPr>
        <w:t xml:space="preserve"> году </w:t>
      </w:r>
    </w:p>
    <w:p>
      <w:pPr>
        <w:pStyle w:val="Normal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убчевский районный Совет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/>
        <w:t>Районный Совет народных депутатов является законодательным (представительным) органом власти района. Структура расходов районного Совета народных депутатов предусмотренная в проекте бюджета Трубчевского муниципального района Брянской области на 2026 год представлена в таблице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руктура расходов Трубчевского районного Совета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6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4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, рублей</w:t>
            </w:r>
          </w:p>
        </w:tc>
      </w:tr>
      <w:tr>
        <w:trPr>
          <w:trHeight w:val="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Всего расходов по Трубчевскому районному Совету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409 610,00</w:t>
            </w:r>
          </w:p>
        </w:tc>
      </w:tr>
      <w:tr>
        <w:trPr>
          <w:trHeight w:val="4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823 049,00</w:t>
            </w:r>
          </w:p>
        </w:tc>
      </w:tr>
      <w:tr>
        <w:trPr>
          <w:trHeight w:val="29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6 561,00</w:t>
            </w:r>
          </w:p>
        </w:tc>
      </w:tr>
    </w:tbl>
    <w:p>
      <w:pPr>
        <w:pStyle w:val="Heading2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нтрольно-счетная палата Трубче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Контрольно-счетная палата осуществляет контрольно-ревизионную, экспертно-аналитическую, информационную и другие виды деятельности, обеспечивающие единую систему контроля за исполнением бюджета Трубчевского муниципального района.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Структура расходов, предусмотренных в проекте бюджета Трубчевского муниципального района Брянской области на 2026 год представлена в таблице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расходов Контрольно-счетной палаты Трубчевского муниципального района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202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, рублей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Всего расходов п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/>
            </w:pPr>
            <w:r>
              <w:rPr/>
              <w:t>2 611 262,00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Обеспечение деятельности руководителя контрольно-счетного органа муниципального образования и его замес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/>
            </w:pPr>
            <w:r>
              <w:rPr/>
              <w:t>1 397 176,00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1 048 480,00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/>
            </w:pPr>
            <w:r>
              <w:rPr/>
              <w:t>165 606,00</w:t>
            </w:r>
          </w:p>
        </w:tc>
      </w:tr>
    </w:tbl>
    <w:p>
      <w:pPr>
        <w:pStyle w:val="Heading2"/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дминистрация Трубчевского муниципального района</w:t>
      </w:r>
    </w:p>
    <w:p>
      <w:pPr>
        <w:pStyle w:val="TextBody"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Прогнозируемые расходы на содержание администрации Трубчевского муниципального района в 2026 году составляют 416 563 530,39 рублей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/>
        <w:t>Структура расходов администрации Трубчевского муниципального района на 2025 год представлена в таблице 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администрации Трубч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6"/>
      </w:tblGrid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мероприят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2"/>
              </w:rPr>
              <w:t>2026 год, рублей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22"/>
                <w:lang w:val="ru-RU" w:eastAsia="ru-RU"/>
              </w:rPr>
              <w:t>Всего расходов по администрации Трубчевского муниципального района,</w:t>
            </w:r>
          </w:p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416</w:t>
            </w:r>
            <w:r>
              <w:rPr>
                <w:sz w:val="24"/>
                <w:szCs w:val="22"/>
                <w:lang w:val="en-US" w:eastAsia="en-US"/>
              </w:rPr>
              <w:t> </w:t>
            </w:r>
            <w:r>
              <w:rPr>
                <w:sz w:val="24"/>
                <w:szCs w:val="22"/>
              </w:rPr>
              <w:t>563</w:t>
            </w:r>
            <w:r>
              <w:rPr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sz w:val="24"/>
                <w:szCs w:val="22"/>
              </w:rPr>
              <w:t>530,39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общегосударственные вопрос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56 343 346,0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национальная безопасность и правоохранительн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8 796 800,0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национальная эконом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70 619 921,58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жилищно-коммунальное хозяй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59 019 827,67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охрана окружающей сре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2 485 800,0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образ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56 210 073,00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культура, кинематограф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81 274 486,54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социальная поли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43 237 868,55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физическая культура и спор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28 573 172,80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22"/>
                <w:lang w:val="ru-RU" w:eastAsia="ru-RU"/>
              </w:rPr>
              <w:t>- обслуживание государственного и муниципального дол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 234,2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дел образования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/>
      </w:pPr>
      <w:r>
        <w:rPr/>
        <w:t>Отдел образования администрации Трубчевского муниципального района осуществляет координацию и контроль за деятельностью, находящихся в его ведении образовательных учреждений райо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руктура расходов бюджета Трубчевского муниципального района по отделу образования администрации Трубчевского муниципального района на 2026 год представлена в таблице 12.</w:t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труктура расходов отдела</w:t>
      </w:r>
      <w:r>
        <w:rPr/>
        <w:t xml:space="preserve"> </w:t>
      </w:r>
      <w:r>
        <w:rPr>
          <w:b/>
        </w:rPr>
        <w:t>образовани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blHeader w:val="true"/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,</w:t>
            </w:r>
          </w:p>
          <w:p>
            <w:pPr>
              <w:pStyle w:val="Style16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сего расходов по отделу образования администрации Трубчевского муниципального район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950 748,27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дошко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4 319 957,04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обще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53 465 453,23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дополнительное образовани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 768 150,00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другие вопросы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3 480 100,00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 917 088,00</w:t>
            </w:r>
          </w:p>
        </w:tc>
      </w:tr>
    </w:tbl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При формировании объемов средств по образовательным учреждениям отдела образования администрации Трубчевского муниципального района на 2026 год учтены: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- расходы на осуществление отдельных полномочий в сфере образования - 295</w:t>
      </w:r>
      <w:r>
        <w:rPr>
          <w:lang w:val="en-US"/>
        </w:rPr>
        <w:t> </w:t>
      </w:r>
      <w:r>
        <w:rPr/>
        <w:t>782 912,00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ходы на питание детей в детских дошкольных учреждениях составляют в 2026 году в сумме 3 015 000,00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ходы на питание детей в школах составляют в 2026 году 3 325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инансовое управление администрации Трубчевского муниципальн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Финансовое управление администрации Трубчевского муниципального района действует на основании положения и является исполнительным органом местного самоуправления Трубчевского муниципального района, формирующим бюджет Трубчевского муниципального района, организующим его исполнение, исполняющим его в соответствии с бюджетным законодательством и обеспечивающим проведение бюджетной и налоговой политики на территории района.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Структура расходов, предусмотренных финансовому управлению администрации Трубчевского муниципального района в проекте бюджета Трубчевского муниципального района на 2026 год представлена в таблице 13.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>
          <w:b/>
        </w:rPr>
        <w:t>Финансовое управление администрации</w:t>
      </w:r>
    </w:p>
    <w:p>
      <w:pPr>
        <w:pStyle w:val="Normal"/>
        <w:ind w:left="-180" w:firstLine="180"/>
        <w:jc w:val="center"/>
        <w:rPr/>
      </w:pPr>
      <w:r>
        <w:rPr>
          <w:b/>
        </w:rPr>
        <w:t>Трубчевского муниципального района на 2026 год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right"/>
        <w:rPr/>
      </w:pPr>
      <w:r>
        <w:rPr/>
        <w:t>Таблица 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1718"/>
      </w:tblGrid>
      <w:tr>
        <w:trPr>
          <w:tblHeader w:val="true"/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6 год,</w:t>
            </w:r>
          </w:p>
          <w:p>
            <w:pPr>
              <w:pStyle w:val="Style16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 по финансовому управлению администрации</w:t>
            </w:r>
          </w:p>
          <w:p>
            <w:pPr>
              <w:pStyle w:val="Normal"/>
              <w:rPr/>
            </w:pPr>
            <w:r>
              <w:rPr/>
              <w:t>Трубчевского муниципального район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25 317,25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34 817,25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резервные фонд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ежбюджетные трансфер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90 500,00</w:t>
            </w:r>
          </w:p>
        </w:tc>
      </w:tr>
    </w:tbl>
    <w:p>
      <w:pPr>
        <w:pStyle w:val="TextBody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>Межбюджетные отношения с органами местного самоуправления муниципальных образований на 2026 год формируются с учетом требований Бюджетного кодекса Российской Федерации, проектов законов Брянской области «Об областном бюджете на 2026 год и на плановый период 2027 и 2028 годов», Закона Брянской области «О межбюджетных отношениях в Брян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точники внутреннего финансирования дефицита  бюджета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/>
        <w:t>Проектом решения Трубчевского районного Совета народных депутатов «О бюджете Трубчевского муниципального района Брянской области на 2026 год и на плановый период 2027 и 2028 годов» параметры бюджета района на 2026 год определены с профицитом в размере 1 166 666,66 рублей. В проекте предусмотрено погашение одной трети задолженности по бюджетному кредиту, полученному в 2022 году из областного бюджет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Размер верхнего предела муниципального внутреннего долга Трубчевского муниципального района Брянской области по состоянию на 1 января 2027 года определен в размере 1 166 666,68 рублей, в том числе муниципального внутреннего долга Трубчевского муниципального района по муниципальным гарантиям Трубчевского муниципального района - 0,00 рублей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Параметры бюджета района на 2027 год определены с профицитом в размере 1 166 666,68 рублей. Планируется погашение части долга по бюджетному кредиту, полученному в 2022 году из областного бюджета. На 2028 год прогнозируется сбалансированный бюджет по доходам и расходам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Размер верхнего предела муниципального внутреннего долга Трубчевского муниципального района Брянской области по состоянию на 1 января 2028 года определен в размере 0,00 рублей, в том числе муниципального внутреннего долга Трубчевского муниципального района по муниципальным гарантиям Трубчевского муниципального района - 0,00 рублей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Размер верхнего предела муниципального внутреннего долга Трубчевского муниципального района по состоянию на 1 января 2029 года определен в размере 0,00 рублей, в том числе муниципального внутреннего долга Трубчевского муниципального района по муниципальным гарантиям Трубчевского муниципального района - 0,00 рублей.</w:t>
      </w:r>
    </w:p>
    <w:p>
      <w:pPr>
        <w:pStyle w:val="Normal"/>
        <w:ind w:firstLine="709"/>
        <w:jc w:val="both"/>
        <w:rPr/>
      </w:pPr>
      <w:r>
        <w:rPr/>
        <w:t>В составе бюджета Трубчевского муниципального района Брянской области на 2026 год предусмотрено 6 муниципальных программ, в том числе:</w:t>
      </w:r>
    </w:p>
    <w:p>
      <w:pPr>
        <w:pStyle w:val="Normal"/>
        <w:ind w:firstLine="709"/>
        <w:jc w:val="both"/>
        <w:rPr/>
      </w:pPr>
      <w:r>
        <w:rPr/>
        <w:t>-«Реализация полномочий администрации Трубчевского муниципального района» - 268 451 607,05 рублей;</w:t>
      </w:r>
    </w:p>
    <w:p>
      <w:pPr>
        <w:pStyle w:val="Normal"/>
        <w:ind w:firstLine="709"/>
        <w:jc w:val="both"/>
        <w:rPr/>
      </w:pPr>
      <w:r>
        <w:rPr/>
        <w:t>-«Управление муниципальными финансами Трубчевского муниципального района» - 16 725 317,25 рублей;</w:t>
      </w:r>
    </w:p>
    <w:p>
      <w:pPr>
        <w:pStyle w:val="Normal"/>
        <w:ind w:firstLine="709"/>
        <w:jc w:val="both"/>
        <w:rPr/>
      </w:pPr>
      <w:r>
        <w:rPr/>
        <w:t>-«Развитие образования Трубчевского муниципального района» - 490 950 748,27 рублей;</w:t>
      </w:r>
    </w:p>
    <w:p>
      <w:pPr>
        <w:pStyle w:val="Normal"/>
        <w:ind w:firstLine="709"/>
        <w:jc w:val="both"/>
        <w:rPr/>
      </w:pPr>
      <w:r>
        <w:rPr/>
        <w:t>-«Развитие культуры Трубчевского муниципального района» - 100 741 950,54 рублей;</w:t>
      </w:r>
    </w:p>
    <w:p>
      <w:pPr>
        <w:pStyle w:val="Normal"/>
        <w:ind w:firstLine="709"/>
        <w:jc w:val="both"/>
        <w:rPr/>
      </w:pPr>
      <w:r>
        <w:rPr/>
        <w:t>-«Развитие физической культуры и спорта в Трубчевском муниципальном районе» - 28 573 172,80 рублей;</w:t>
      </w:r>
    </w:p>
    <w:p>
      <w:pPr>
        <w:pStyle w:val="Normal"/>
        <w:ind w:firstLine="709"/>
        <w:jc w:val="both"/>
        <w:rPr/>
      </w:pPr>
      <w:r>
        <w:rPr/>
        <w:t>-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-        18 796 800,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Реализация полномочи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бчевского муниципальн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firstLine="709"/>
        <w:rPr>
          <w:bCs/>
        </w:rPr>
      </w:pPr>
      <w:r>
        <w:rPr>
          <w:bCs/>
        </w:rPr>
        <w:t>Цели и задачи муниципальной программы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«Трубчевский муниципальный район» и муниципального образования «город Трубчевск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формирование экономических условий, обеспечивающих администрацию Трубчевского муниципального района финансовыми, материально-техническими  ресурсам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создание оптимальных условий для повышения эффективности реализации полномочий администрации Трубчевского муниципального района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финансовое обеспечение переданных Администрации отдельных государственных полномочий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организационное, методическое, аналитическое, информационное, финансовое, материально-техническое обеспечение деятельности Администраци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контроль за своевременным исполнением аппаратом Администрации и отраслевыми (функциональными) органами действующего законодательства, а также поручений главы Администрации и его заместителей, служебных и иных документов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овышение безопасности информационных систем и систем связи Администраци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рогнозирование социально-политических процессов, обеспечение органов власти прогнозными аналитическими разработкам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создание урегулированной системы учета объектов муниципального имущества на территории Трубчевского муниципального района, формирование налоговой базы для сбора земельного и имущественных налогов, поступление доходов в бюджет от продажи и аренды муниципального имущества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создание благоприятных условий для комплексного развития и жизнедеятельности детей, укрепления семьи как гражданского института в целом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защита прав и законных интересов несовершеннолетних, лиц из числа детей-сирот и детей, оставшихся без попечения родителей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редупреждение и профилактика социального сиротства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защита прав и законных интересов несовершеннолетних во всех сферах жизнедеятельност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эффективная реализация функций муниципального контроля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обеспечение установленных гарантий лицам, замещавшим должности муниципальной службы в органах местного самоуправления Трубчевского муниципального района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увеличение доли муниципальных услуг, оказываемых полностью или частично в электронном виде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своевременное составление (изменение) списков кандидатов в присяжные заседатели федеральных судов общей юрисдикции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сокращение доли протяженности автомобильных дорог местного значения, не отвечающих нормативным требованиям, в общей протяженности дорог местного значения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увеличение площади отремонтированных автомобильных дорог общего пользования местного значения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олучение гражданами и юридическими лицами государственных и муниципальных услуг по принципу «одного окна»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реконструкция, модернизация и строительство систем водоснабжения, водоотведения, водопроводно-канализационного хозяйства, увеличение пропускной способности, снижение аварийност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реализация мероприятий в сфере обращения с отходам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овышение уровня и качества электроснабжения, водоснабжения, и газоснабжения в сельской местности,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bCs/>
        </w:rPr>
      </w:pPr>
      <w:r>
        <w:rPr/>
        <w:t>-улучшение состояния условий и охраны труда в организациях, учреждениях и предприятиях Трубчевского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Структура и динамика расходов на финансовое обеспечение муниципальной программы «</w:t>
      </w:r>
      <w:r>
        <w:rPr/>
        <w:t xml:space="preserve">Реализация полномочий администрации Трубчевс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089"/>
        <w:gridCol w:w="1895"/>
        <w:gridCol w:w="1172"/>
      </w:tblGrid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/ 2025  %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13 131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8 21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5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6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7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56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56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9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8 75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7 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1</w:t>
            </w:r>
          </w:p>
        </w:tc>
      </w:tr>
      <w:tr>
        <w:trPr>
          <w:trHeight w:val="6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лодежной политике и оздоровлению дет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29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9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4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 159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0 5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4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2 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9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77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2 56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98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0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5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4 677,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3 033,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96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8 8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27 79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4 201,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229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86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6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жильем молодых сем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 138,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3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5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13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1,71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архитектуры и градостроитель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4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9 480,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21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97 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37 55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83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 «Трубчевский муниципальный район Брянской област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3 434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 205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 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963 012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451 607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z w:val="24"/>
          <w:szCs w:val="24"/>
          <w:lang w:val="ru-RU"/>
        </w:rPr>
        <w:t>Муниципаль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грамма «Развитие образования</w:t>
      </w:r>
    </w:p>
    <w:p>
      <w:pPr>
        <w:pStyle w:val="Heading1"/>
        <w:spacing w:lineRule="auto" w:line="240"/>
        <w:rPr/>
      </w:pPr>
      <w:r>
        <w:rPr>
          <w:sz w:val="24"/>
          <w:szCs w:val="24"/>
          <w:lang w:val="ru-RU"/>
        </w:rPr>
        <w:t>Трубчевского муниципального района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ля достижения вышеуказанной цели необходимо решить следующие задачи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создание условий для повышения качества дошкольного, </w:t>
      </w:r>
      <w:r>
        <w:rPr/>
        <w:t xml:space="preserve">дополнительного, </w:t>
      </w:r>
      <w:r>
        <w:rPr>
          <w:lang w:val="en-US"/>
        </w:rPr>
        <w:t>общего образования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обеспечение развития муниципальной системы воспитания и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обеспечение условий для улучшения качества питания обучающихся,</w:t>
      </w:r>
      <w:r>
        <w:rPr/>
        <w:t xml:space="preserve"> </w:t>
      </w:r>
      <w:r>
        <w:rPr>
          <w:lang w:val="en-US"/>
        </w:rPr>
        <w:t>здоровья обучающихся и педагогических работников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совершенствование педагогического корпуса.</w:t>
      </w:r>
    </w:p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труктура и динамика расходов на финансовое обеспечение муниципальной программы «</w:t>
      </w:r>
      <w:r>
        <w:rPr/>
        <w:t>Развитие образования Трубчевского муниципального района</w:t>
      </w:r>
      <w:r>
        <w:rPr>
          <w:bCs/>
        </w:rPr>
        <w:t>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/>
      </w:pPr>
      <w:r>
        <w:rPr/>
        <w:t>Таблица 1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2198"/>
        <w:gridCol w:w="1885"/>
        <w:gridCol w:w="1497"/>
      </w:tblGrid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 121 690,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389 254 209,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5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93 8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 770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3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доровлению дет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 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548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4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8 8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3 573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7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3 888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 337 888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43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цифровой образовательной среды в обще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бесплатного горячего питания обучающихся, получающих общее образование в муниципальных 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1 531 490,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2 811 04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 971 740,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питальному ремонту зданий дошкольных 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05 88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бесплатного пит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ающимся в муниципальных общеобразовательн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х из многодетных сем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0 639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выплат ежемесячного денежного вознаграждения советникам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 015 5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 160 178,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90 950 748,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62</w:t>
            </w:r>
          </w:p>
        </w:tc>
      </w:tr>
    </w:tbl>
    <w:p>
      <w:pPr>
        <w:pStyle w:val="Heading1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>
          <w:sz w:val="24"/>
          <w:szCs w:val="24"/>
          <w:lang w:val="ru-RU"/>
        </w:rPr>
        <w:t>Муниципальная программа «Развитие культуры</w:t>
      </w:r>
    </w:p>
    <w:p>
      <w:pPr>
        <w:pStyle w:val="Heading1"/>
        <w:spacing w:lineRule="auto" w:line="240"/>
        <w:rPr/>
      </w:pPr>
      <w:r>
        <w:rPr>
          <w:sz w:val="24"/>
          <w:szCs w:val="24"/>
        </w:rPr>
        <w:t>Трубчевского муниципального района</w:t>
      </w:r>
      <w:r>
        <w:rPr>
          <w:b w:val="false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ю программы является формирование благоприятных условий для организации досуга жителей Трубчевского муниципального района и повышение удовлетворенности качеством услуг, оказываемых муниципальными учреждениями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 xml:space="preserve">Для достижения указанных целей  должны быть решены следующие задачи: </w:t>
      </w:r>
    </w:p>
    <w:p>
      <w:pPr>
        <w:pStyle w:val="Normal"/>
        <w:ind w:firstLine="709"/>
        <w:jc w:val="both"/>
        <w:rPr/>
      </w:pPr>
      <w:r>
        <w:rPr/>
        <w:t>-сохранение  и развитие творческого потенциала Трубчевского района;</w:t>
      </w:r>
    </w:p>
    <w:p>
      <w:pPr>
        <w:pStyle w:val="Normal"/>
        <w:ind w:firstLine="709"/>
        <w:jc w:val="both"/>
        <w:rPr/>
      </w:pPr>
      <w:r>
        <w:rPr/>
        <w:t>-формирование экономических условий, обеспечивающих муниципальную систему культуры финансовыми, материально-техническими ресурсами;</w:t>
      </w:r>
    </w:p>
    <w:p>
      <w:pPr>
        <w:pStyle w:val="Normal"/>
        <w:ind w:firstLine="709"/>
        <w:jc w:val="both"/>
        <w:rPr/>
      </w:pPr>
      <w:r>
        <w:rPr/>
        <w:t>-создание благоприятных условий для досуга и приобщения жителей района к творчеству, культурному развитию;</w:t>
      </w:r>
    </w:p>
    <w:p>
      <w:pPr>
        <w:pStyle w:val="Normal"/>
        <w:ind w:firstLine="709"/>
        <w:jc w:val="both"/>
        <w:rPr/>
      </w:pPr>
      <w:r>
        <w:rPr/>
        <w:t>-осуществление комплексных мер по стимулированию инновационной деятельности учреждений и работников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>-формирование экономических условий, обеспечивающих систему дополнительного образования финансовыми и материально-техническими ресурсами.</w:t>
      </w:r>
    </w:p>
    <w:p>
      <w:pPr>
        <w:pStyle w:val="Normal"/>
        <w:jc w:val="center"/>
        <w:rPr>
          <w:bCs/>
        </w:rPr>
      </w:pPr>
      <w:r>
        <w:rPr>
          <w:bCs/>
        </w:rPr>
        <w:t>Структура и динамика расходов на финансовое обеспечение муниципальной программы «</w:t>
      </w:r>
      <w:r>
        <w:rPr/>
        <w:t>Развитие культуры Трубчевского муниципального района</w:t>
      </w:r>
      <w:r>
        <w:rPr>
          <w:bCs/>
        </w:rPr>
        <w:t>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Таблица 1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843"/>
        <w:gridCol w:w="152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058 723,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аздников, смотров, конкурсов, фестивалей, конфер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331 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7 854 59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6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Мероприятия по оказанию финансовой помощи учреждениям образования Трубчевской ДШИ и Белоберезковской ДМ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712 48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 756,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269 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741 950,5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85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ая программа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>Трубчевского муниципального района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оритетами в сфере реализации Программы я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нормативно-методическое обеспечение, организация бюджетного процесс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повышение финансовой устойчивости бюджетов, входящих в состав Трубчевского район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управление муниципальным долгом Трубчевского район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обеспечение публичности бюджета Трубчев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ходя из данных приоритетов определены цели и задачи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обеспечение средне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достижения указанной цели определены следующие задачи Программы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реализация мероприятий, направленных на сбалансированное управление расходами бюджета района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повышение прозрачности бюджетной системы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выравнивание бюджетной обеспеченности муниципальных образований и поддержка мер по обеспечению сбалансированности местных бюджетов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формирование расходов бюджета Трубчевского муниципального района в рамках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обеспечение публикации в сети Интернет информации о системе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Бюджетны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сланием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тратегия социально-экономического развития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сновные направления бюджетной и налоговой политик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Структура и динамика расходов на финансовое обеспечение муниципальной программы «Управление муниципальными финансами Трубчевского муниципального района</w:t>
      </w:r>
      <w:r>
        <w:rPr/>
        <w:t>)</w:t>
      </w:r>
    </w:p>
    <w:tbl>
      <w:tblPr>
        <w:tblW w:w="107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34"/>
        <w:gridCol w:w="1373"/>
        <w:gridCol w:w="1350"/>
        <w:gridCol w:w="1220"/>
        <w:gridCol w:w="1120"/>
        <w:gridCol w:w="1180"/>
        <w:gridCol w:w="1120"/>
        <w:gridCol w:w="366"/>
        <w:gridCol w:w="343"/>
        <w:gridCol w:w="239"/>
      </w:tblGrid>
      <w:tr>
        <w:trPr>
          <w:trHeight w:val="300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аблица 17</w:t>
            </w:r>
          </w:p>
          <w:tbl>
            <w:tblPr>
              <w:tblW w:w="963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1984"/>
              <w:gridCol w:w="1418"/>
              <w:gridCol w:w="1417"/>
            </w:tblGrid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5 год (первоначальны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ind w:right="-108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6 / 2025</w:t>
                  </w:r>
                </w:p>
                <w:p>
                  <w:pPr>
                    <w:pStyle w:val="Normal"/>
                    <w:spacing w:lineRule="auto" w:line="252"/>
                    <w:ind w:right="-108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казанию финансовой помощи финансовому управлению администрации Трубчев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 831 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34 817,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1,55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роприятия по межбюджетным отношениям с городскими и сельскими поселениями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407 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90 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5,93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по муниципальной программ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238 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 725 317,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,3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 w:before="0" w:after="0"/>
        <w:ind w:firstLine="709"/>
        <w:contextualSpacing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Муниципальная программа </w:t>
      </w:r>
      <w:r>
        <w:rPr>
          <w:bCs/>
          <w:sz w:val="24"/>
          <w:szCs w:val="24"/>
          <w:lang w:val="ru-RU"/>
        </w:rPr>
        <w:t>«</w:t>
      </w:r>
      <w:r>
        <w:rPr>
          <w:bCs/>
          <w:sz w:val="24"/>
          <w:szCs w:val="24"/>
        </w:rPr>
        <w:t>Развитие физической культуры и спорта</w:t>
      </w:r>
    </w:p>
    <w:p>
      <w:pPr>
        <w:pStyle w:val="Heading1"/>
        <w:spacing w:lineRule="auto" w:line="240" w:before="0" w:after="0"/>
        <w:ind w:firstLine="709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 Трубчевском муниципальном районе</w:t>
      </w:r>
      <w:r>
        <w:rPr>
          <w:bCs/>
          <w:sz w:val="24"/>
          <w:szCs w:val="24"/>
          <w:lang w:val="ru-RU"/>
        </w:rPr>
        <w:t>»</w:t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lang w:eastAsia="en-US"/>
        </w:rPr>
      </w:pPr>
      <w:r>
        <w:rPr>
          <w:lang w:eastAsia="en-US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Normal"/>
        <w:autoSpaceDE w:val="false"/>
        <w:ind w:firstLine="709"/>
        <w:jc w:val="both"/>
        <w:rPr/>
      </w:pPr>
      <w:r>
        <w:rPr/>
        <w:t>-создание условий для укрепления здоровья различных слоев населения путем развития инфраструктуры спор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Динамика и структура расходов на финансовое обеспечение муниципальной программы </w:t>
      </w:r>
      <w:r>
        <w:rPr/>
        <w:t>«Развитие физической культуры и спорта Трубчевского муниципального района</w:t>
      </w:r>
      <w:r>
        <w:rPr>
          <w:bCs/>
        </w:rPr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701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спортивно-оздоровительных комплексов и цен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84 17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3 1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08 81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 989 89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154 4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573 1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2</w:t>
            </w:r>
          </w:p>
        </w:tc>
      </w:tr>
    </w:tbl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lang w:eastAsia="en-US"/>
        </w:rPr>
      </w:pPr>
      <w:r>
        <w:rPr>
          <w:b/>
          <w:lang w:eastAsia="en-US"/>
        </w:rPr>
        <w:t>Муниципальная программ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организация и осуществление  тушения пожаров, и проведение  аварийно-спасатель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;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хват территории Трубчевского муниципального района комплексной системой экстренного оповещения населения;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eastAsia="Calibri"/>
          <w:lang w:eastAsia="en-US"/>
        </w:rPr>
      </w:pPr>
      <w:r>
        <w:rPr>
          <w:bCs/>
        </w:rPr>
        <w:t xml:space="preserve">Динамика и структура расходов на финансовое обеспечение муниципальной программы </w:t>
      </w:r>
      <w:r>
        <w:rPr/>
        <w:t>«</w:t>
      </w:r>
      <w:r>
        <w:rPr>
          <w:rFonts w:eastAsia="Calibri"/>
          <w:lang w:eastAsia="en-US"/>
        </w:rPr>
        <w:t>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560"/>
        <w:gridCol w:w="127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год (первоначаль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0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28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168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4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3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796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83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м. главы администрации Трубчевского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муниципального района - начальник </w:t>
      </w:r>
    </w:p>
    <w:p>
      <w:pPr>
        <w:pStyle w:val="Normal"/>
        <w:ind w:firstLine="709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инансового управления                                                                    С.И.Сидо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8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imSun;宋体" w:hAnsi="SimSun;宋体" w:eastAsia="SimSun;宋体" w:cs="SimSun;宋体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odyTextIndentChar">
    <w:name w:val="Body Text Indent Char"/>
    <w:qFormat/>
    <w:rPr>
      <w:sz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002">
    <w:name w:val="002_Текст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0021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31:00Z</dcterms:created>
  <dc:creator>XXX</dc:creator>
  <dc:description/>
  <cp:keywords/>
  <dc:language>en-US</dc:language>
  <cp:lastModifiedBy>Бунакова</cp:lastModifiedBy>
  <cp:lastPrinted>2025-11-12T15:30:00Z</cp:lastPrinted>
  <dcterms:modified xsi:type="dcterms:W3CDTF">2025-11-14T08:17:00Z</dcterms:modified>
  <cp:revision>64</cp:revision>
  <dc:subject/>
  <dc:title> </dc:title>
</cp:coreProperties>
</file>